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3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7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elektronskom potpisu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7. decembra 2015. godine, razmatrao Prijedlog zakona o elektronskom potpis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Snježana Božić,  Nikola Baštinac i Krsto Jandr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, Zlatko Maksimović, Goran Đorđić i Igor Žu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Biljana Vojvodić, predstavnica Ministarstva nauke i tehnologij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elektronskom potpisu Republike Srpske,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</w:t>
      </w:r>
      <w:r>
        <w:rPr>
          <w:rFonts w:cs="Cambria" w:ascii="Cambria" w:hAnsi="Cambria"/>
          <w:szCs w:val="24"/>
          <w:lang w:val="sr-Latn-CS" w:eastAsia="en-US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cs="Cambria" w:ascii="Cambria" w:hAnsi="Cambria"/>
          <w:b/>
          <w:bCs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3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7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elektronskom dokumentu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7. decembra 2015. godine, razmatrao Prijedlog zakona o elektronskom dokumentu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Goran Đorđić, Snježana Božić,  Nikola Baštinac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, Zlatko Maksimović i Igor Žu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Biljana Vojvodić, predstavnica Ministarstva nauke i tehnologij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elektronskom dokumentu Republike Srpske, razmatra na Osm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3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7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bibliotečko-informacionoj djelatnosti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7. decembra 2015. godine, razmatrao Nacrt zakona o bibliotečko-informacionoj djelat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Goran Đorđić, Snježana Božić,  Nikola Baštinac, Igor Žunić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 i Zlatko Maksim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Milica Kotur, predstavnica Ministarstva prosvjete i kultur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sa pet glasova za, jednim glasom protiv (Goran Đorđić) i tri uzdržana glasa (Snježana Božić, Krsto Jandrić i Nikola Gavrić)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bibliotečko-informacionoj djelatnosti, razmatra na Osm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Takođe Odbor je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ZAKLJUČ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Odbor za obrazovanje, nauku, kulturu i informisanje predlaže da se Nacrt zakona o bibliotečko-informacionoj djelatnosti uputi na javnu raspravu u trajanju od 60 da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Cambria" w:hAnsi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3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7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studentskom organi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7. decembra 2015. godine, razmatrao Nacrt zakona o studentskom organizov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Goran Đorđić, Snježana Božić,  Nikola Baštinac, Igor Žunić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 i Zlatko Maksim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Tanja Đaković, predstavnica Ministarstva prosvjete i kultur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studentskom organizovanju, razmatra na Osm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cs="Cambria" w:ascii="Cambria" w:hAnsi="Cambria"/>
          <w:b/>
          <w:bCs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334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7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razvoja obrazovanj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5-2020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7. decembra 2015. godine, razmatrao Nacrt strategije razvoja obrazovanja Republike Srpske za period 2015-2020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Goran Đorđić, Snježana Božić,  Nikola Baštinac, Igor Žunić i Krsto Jandr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: Milan Švraka i Zlatko Maksim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strategije, podnijela je Slavica Kuprešanin, predstavnica Ministarstva prosvjete i kultur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sa pet glasova za, dva glasa protiv (Goran Đorđić i Krsto Jandrić) i dva uzdržana glasa (Nikola Gavrić i Snježana Božić) usvojio stav da su ispunjeni uslovi da se</w:t>
      </w:r>
      <w:r>
        <w:rPr>
          <w:rFonts w:cs="Cambria" w:ascii="Cambria" w:hAnsi="Cambria"/>
          <w:b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strategije razvoja obrazovanja Republike Srpske za period 2015-2020. godine, razmatra na Osm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Cambria" w:hAnsi="Cambria" w:eastAsia="Cambria" w:cs="Cambria"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cs="Cambria" w:ascii="Cambria" w:hAnsi="Cambria"/>
          <w:b/>
          <w:bCs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5-12-08T09:31:00Z</cp:lastPrinted>
  <dcterms:modified xsi:type="dcterms:W3CDTF">2015-12-14T11:13:00Z</dcterms:modified>
  <cp:revision>560</cp:revision>
  <dc:subject/>
  <dc:title>Датум, 10</dc:title>
</cp:coreProperties>
</file>